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требованиям к размещ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наполнению подраздел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вященных вопросам противодейств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оррупции, официальных сай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льных государственных орга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Центрального банка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ции, Пенсион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,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циального страхования Россий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Федерации, Федерального фон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язательного медицинского страхования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ых корпораций (компаний)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ых организаций, созда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 основании федеральных законов,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ым приказом Министер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руда и социальной защит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7 октября 2013 г. N 530н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3 г. по 31 декабря 2013 г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93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2914"/>
        <w:gridCol w:w="1788"/>
        <w:gridCol w:w="1133"/>
        <w:gridCol w:w="992"/>
        <w:gridCol w:w="704"/>
        <w:gridCol w:w="1134"/>
        <w:gridCol w:w="790"/>
        <w:gridCol w:w="769"/>
        <w:gridCol w:w="993"/>
        <w:gridCol w:w="1701"/>
        <w:gridCol w:w="1275"/>
        <w:gridCol w:w="119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Calibri"/>
                  <w:color w:val="0000FF"/>
                </w:rPr>
                <w:t>&lt;1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Calibri"/>
                  <w:color w:val="0000FF"/>
                </w:rPr>
                <w:t>&lt;2&gt;</w:t>
              </w:r>
            </w:hyperlink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ифонов Александр Анато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ный врач ОГБУЗ «Костромская областная психиатрическая больниц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айота Авенсис, моторная лодка «Днеп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066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с жен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бщая с муж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798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0:00Z</dcterms:created>
  <dc:creator>Татьяна Б. Тестова</dc:creator>
  <dc:description/>
  <dc:language>en-US</dc:language>
  <cp:lastModifiedBy>user</cp:lastModifiedBy>
  <cp:lastPrinted>2014-04-29T12:03:00Z</cp:lastPrinted>
  <dcterms:modified xsi:type="dcterms:W3CDTF">2016-05-12T09:10:00Z</dcterms:modified>
  <cp:revision>2</cp:revision>
  <dc:subject/>
  <dc:title/>
</cp:coreProperties>
</file>